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7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верес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59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ходів у жовтні-листопаді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На виконання регіональної програми розвитку культури міста Буча у 2019 року,програми розвитку культури с. Блиставиця, заслухавши інформацію начальника відділу культури, національностей та релігій Бучанської міської ради Півчук Н.В., «Про проведення культурно-мистецьких </w:t>
      </w:r>
      <w:r>
        <w:rPr>
          <w:bCs/>
          <w:lang w:val="uk-UA"/>
        </w:rPr>
        <w:t>заходів у жовтні-листопаді 2019 року»,</w:t>
      </w:r>
      <w:r>
        <w:rPr>
          <w:lang w:val="uk-UA"/>
        </w:rPr>
        <w:t xml:space="preserve"> та з метою належного проведення культурно-мистецьких </w:t>
      </w:r>
      <w:r>
        <w:rPr>
          <w:bCs/>
          <w:lang w:val="uk-UA"/>
        </w:rPr>
        <w:t>заходів у жовтні-листопаді</w:t>
      </w:r>
      <w:r>
        <w:rPr>
          <w:lang w:val="uk-UA"/>
        </w:rPr>
        <w:t>, забезпечення культурного, патріотичного виховання та дозвілля молоді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жовтні-листопаді 2019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жовтні-листопаді </w:t>
      </w:r>
      <w:r>
        <w:rPr>
          <w:lang w:val="uk-UA"/>
        </w:rPr>
        <w:t>2019 року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</w:t>
      </w:r>
      <w:r>
        <w:rPr>
          <w:lang w:val="uk-UA"/>
        </w:rPr>
        <w:t xml:space="preserve">культурно-мистецьких </w:t>
      </w:r>
      <w:r>
        <w:rPr>
          <w:bCs/>
          <w:lang w:val="uk-UA"/>
        </w:rPr>
        <w:t>заходів у жовтні-листопаді 2019 року 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 </w:t>
      </w: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</w:t>
      </w:r>
      <w:r>
        <w:rPr>
          <w:bCs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/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  <w:lang w:val="uk-UA"/>
        </w:rPr>
        <w:t>В.о. к</w:t>
      </w:r>
      <w:r>
        <w:rPr>
          <w:b/>
        </w:rPr>
        <w:t>еруюч</w:t>
      </w:r>
      <w:r>
        <w:rPr>
          <w:b/>
          <w:lang w:val="uk-UA"/>
        </w:rPr>
        <w:t>ого</w:t>
      </w:r>
      <w:r>
        <w:rPr>
          <w:b/>
        </w:rPr>
        <w:t xml:space="preserve"> справами                                                                        </w:t>
      </w:r>
      <w:r>
        <w:rPr>
          <w:b/>
          <w:lang w:val="uk-UA"/>
        </w:rPr>
        <w:t>О.Ф. Прон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Н</w:t>
      </w:r>
      <w:r>
        <w:rPr>
          <w:b/>
        </w:rPr>
        <w:t>ачальник</w:t>
      </w:r>
      <w:r>
        <w:rPr>
          <w:b/>
          <w:lang w:val="uk-UA"/>
        </w:rPr>
        <w:t xml:space="preserve"> </w:t>
      </w:r>
      <w:r>
        <w:rPr>
          <w:b/>
        </w:rPr>
        <w:t xml:space="preserve">фінансового управління                                     </w:t>
        <w:tab/>
      </w:r>
      <w:r>
        <w:rPr>
          <w:b/>
          <w:lang w:val="uk-UA"/>
        </w:rPr>
        <w:t xml:space="preserve">            Т.А.</w:t>
      </w:r>
      <w:r>
        <w:rPr>
          <w:b/>
        </w:rPr>
        <w:t xml:space="preserve"> </w:t>
      </w:r>
      <w:r>
        <w:rPr>
          <w:b/>
          <w:lang w:val="uk-UA"/>
        </w:rPr>
        <w:t xml:space="preserve">Сімон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</w:rPr>
        <w:t xml:space="preserve">Начальник  юридичного відділу                                                   </w:t>
        <w:tab/>
        <w:t xml:space="preserve"> М.С. Бєляков</w:t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>
          <w:b/>
          <w:lang w:val="uk-UA"/>
        </w:rPr>
        <w:t>Н</w:t>
      </w:r>
      <w:r>
        <w:rPr>
          <w:b/>
        </w:rPr>
        <w:t>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/>
      </w:pPr>
      <w:r>
        <w:rPr>
          <w:b/>
          <w:lang w:val="uk-UA"/>
        </w:rPr>
        <w:t>до рішення № 599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</w:rPr>
        <w:t>від</w:t>
      </w:r>
      <w:r>
        <w:rPr>
          <w:b/>
          <w:lang w:val="uk-UA"/>
        </w:rPr>
        <w:t xml:space="preserve"> 17 вересня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  <w:t>План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  <w:t>проведення культурно-мистецьких заходів в жовтн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  <w:t xml:space="preserve"> </w:t>
      </w:r>
      <w:r>
        <w:rPr>
          <w:b/>
          <w:bCs/>
          <w:sz w:val="22"/>
          <w:szCs w:val="22"/>
          <w:lang w:val="uk-UA" w:eastAsia="en-US"/>
        </w:rPr>
        <w:t>2019 року та святкування Дня захисника України</w:t>
      </w:r>
    </w:p>
    <w:p>
      <w:pPr>
        <w:pStyle w:val="Normal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1276"/>
        <w:gridCol w:w="3827"/>
        <w:gridCol w:w="1559"/>
      </w:tblGrid>
      <w:tr>
        <w:trPr>
          <w:trHeight w:val="7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№</w:t>
            </w:r>
            <w:r>
              <w:rPr>
                <w:sz w:val="22"/>
                <w:szCs w:val="22"/>
                <w:lang w:val="uk-UA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Дата провед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Заходи до Дня Захисника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1.10.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11"/>
              <w:shd w:fill="FFFFFF" w:val="clear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 культури вул. Яблунсь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культури, нацальностей та релігій БМР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9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День Захистника України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- покладання квітів до могил загиблих воїнів АТО, невідомому солдату, пам'ятника </w:t>
            </w:r>
            <w:r>
              <w:rPr>
                <w:sz w:val="22"/>
                <w:szCs w:val="22"/>
                <w:lang w:val="uk-UA" w:eastAsia="en-US"/>
              </w:rPr>
              <w:t xml:space="preserve"> Слави тощо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молебень за мир в Україні та за загиблими геро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- урочистості з нагоди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en-US"/>
              </w:rPr>
              <w:t>святкування  Дня захисника України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-  Святковий концерт артистів виконавців, діячів мистецтв,творчих колективів міста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- </w:t>
            </w:r>
            <w:r>
              <w:rPr>
                <w:sz w:val="22"/>
                <w:szCs w:val="22"/>
                <w:lang w:val="uk-UA" w:eastAsia="en-US"/>
              </w:rPr>
              <w:t xml:space="preserve"> Вогник для ветеранів ВВВ, учасникам бойових дій, учасникам АТО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4.10.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1.10.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Центральний будинок культури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Пам’ятник Слави воїнам, які загинули у роки Другої світової війни (м. Буча, вул. Жовтнева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- Пам’ятник загиблим воїнам період Другої світової війни з 1939-1945 рр (м. Буча, вул. Кірова (кладовище); 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Пам’ятник загиблим воїнам, які загинули смертю хоробрих за Батьківщину в 1943 році (м. Буча, вул. Кірова (учбовий комбінат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en-US"/>
              </w:rPr>
              <w:t>- Обеліск невідомому солдату 1939-1945 рр (м. Буча, вул. Патріотів (ліс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Пам’ятник піонерам-героям, які загинули в листопаді 1943 р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Братська могила невідомим воїнам, загиблим при визволенні міста Києва 6 листопада 1943 р. (м. Буча, вул. Малиновського (кладовище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Пам’ятник-курган воїнам, загиблим в Афганістані (м. Буча, вул. Вокзальна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Пам’ятний знак Героям Майдану (м. Буча, вул. Нове Шосе, Площа Героїв Майдану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«Алея Слави Героїв» Козацький хрест</w:t>
              <w:softHyphen/>
              <w:t xml:space="preserve"> – пам’ятник героям АТО (м. Буча, вул. Депутатська (кладовище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Меморіальна дошка Учаснику АТО Пасічнику В. (м. Буча, вул. Яблунська,15 (Будинок культури);</w:t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- Меморіальна дошка Учаснику АТО Давидчуку О.В. (м. Буча, вул. Вокзальна,104 (ЗОШ №5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>- Меморіальні дошки Учасникам АТО Антоненку В.М., Гончаруку В.М., Хайретдінову В.І. (м. Буча, вул. Михайловського,74 (ЗОШ №1).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визволення України від фашистських загарб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8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ам’ятник Слави воїнам, які загинули у роки </w:t>
            </w:r>
            <w:r>
              <w:rPr>
                <w:rFonts w:cs="Times New Roman" w:ascii="Times New Roman" w:hAnsi="Times New Roman"/>
              </w:rPr>
              <w:t xml:space="preserve">Другої </w:t>
            </w:r>
            <w:r>
              <w:rPr>
                <w:rFonts w:cs="Times New Roman" w:ascii="Times New Roman" w:hAnsi="Times New Roman"/>
                <w:lang w:val="uk-UA"/>
              </w:rPr>
              <w:t>світової війни (м. Буча, вул. Жовтнева);</w:t>
            </w:r>
          </w:p>
          <w:p>
            <w:pPr>
              <w:pStyle w:val="11"/>
              <w:shd w:fill="FFFFFF" w:val="clear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ам’ятник загиблим воїнам період Другої світової війни з 1939-1945 рр (м. Буча, вул. Кірова (кладовище); </w:t>
            </w:r>
          </w:p>
          <w:p>
            <w:pPr>
              <w:pStyle w:val="11"/>
              <w:shd w:fill="FFFFFF" w:val="clear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ам’ятник загиблим воїнам, які загинули смертю хоробрих за Батьківщину в 1943 році (м. Буча, вул. Кірова (учбовий комбінат)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вяткування Дня с. Блистав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2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лоща біля БК с. Блиставиця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День визволення Бучі від фашистських загарб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06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ам’ятник Слави воїнам, які загинули у роки </w:t>
            </w:r>
            <w:r>
              <w:rPr>
                <w:rFonts w:cs="Times New Roman" w:ascii="Times New Roman" w:hAnsi="Times New Roman"/>
              </w:rPr>
              <w:t xml:space="preserve">Другої </w:t>
            </w:r>
            <w:r>
              <w:rPr>
                <w:rFonts w:cs="Times New Roman" w:ascii="Times New Roman" w:hAnsi="Times New Roman"/>
                <w:lang w:val="uk-UA"/>
              </w:rPr>
              <w:t>світової війни (м. Буча, вул. Жовтнева);</w:t>
            </w:r>
          </w:p>
          <w:p>
            <w:pPr>
              <w:pStyle w:val="11"/>
              <w:shd w:fill="FFFFFF" w:val="clear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ам’ятник загиблим воїнам період Другої світової війни з 1939-1945 рр (м. Буча, вул. Кірова (кладовище);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- Пам’ятник загиблим воїнам, які загинули смертю хоробрих за Батьківщину в 1943 році (м. Буча, вул. Кірова (учбовий комбінат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нь працівника культу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08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будинок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Гідності і своб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21.11.201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Героїв Майдан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м’яті жертв Голодом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23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площ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ціональностей та релігій  БМР                                                                         Н.В. Пі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лосовська Ю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36:00Z</dcterms:created>
  <dc:creator>Admin</dc:creator>
  <dc:description/>
  <cp:keywords/>
  <dc:language>en-US</dc:language>
  <cp:lastModifiedBy>Пользователь Windows</cp:lastModifiedBy>
  <cp:lastPrinted>2019-09-05T14:44:00Z</cp:lastPrinted>
  <dcterms:modified xsi:type="dcterms:W3CDTF">2019-11-07T13:28:00Z</dcterms:modified>
  <cp:revision>111</cp:revision>
  <dc:subject/>
  <dc:title/>
</cp:coreProperties>
</file>